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059826385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560702295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348998442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004578709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595129486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096234385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173107611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12931536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702897641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97319962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445991391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529252692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791419716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554103368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305037652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285320540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503321252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505028765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363383887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326365319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77852330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2122228767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017249813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931511366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379018420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2105602472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836618085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93052446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305771786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678879252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033531874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78917914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580448344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20066103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693116557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547328474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272631842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416176062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385765641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340323178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24616968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062328860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